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  <w:t>Oprava ZV v úseku Hranice na M. - Hranice na M. město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1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, 3, 5, 7, 9, 11, 13, 15, 17, 19, 21, 23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25, 27, 29, 31, 33, 35, 37, 39, 41, 43, 45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47 – nové kotvení ZV</w:t>
      </w:r>
    </w:p>
    <w:p>
      <w:pPr>
        <w:pStyle w:val="Normal"/>
        <w:rPr/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2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color w:val="FF0000"/>
          <w:sz w:val="22"/>
          <w:szCs w:val="22"/>
        </w:rPr>
        <w:t>+ Žst. Hranice - lichá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montáž zesilovacího vedení st.č. 43-47 (žst.) 1-47 (celkem 1008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ontáž zesilovacího vedení st.č. 43-47 (žst.) 1-47 (celkem 1008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řipojení na ÚO 411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3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ontáž propojení ZV-NL-TD st.č.1, 5, 11, 17, 25, 19, 33, 39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49, 51, 53, 55, 57, 59, 61, 63, 65, 67, 69, 71 – výměna konzol ZV</w:t>
      </w:r>
    </w:p>
    <w:p>
      <w:pPr>
        <w:pStyle w:val="Normal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4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lak č.1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73, 75, 77, 79, 81, 83, 85, 87, 89,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91 – nové kotvení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93, 95, 97, 99, 103, 105, 107, 109, 111, 113  – výměna konzol ZV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5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montáž zesilovacího vedení st.č. 47 - 91 (celkem 927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ontáž zesilovacího vedení st.č. 47 - 91 (celkem 927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6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lak č.1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15, 117, 119, 121, 123, 125, 127, 129, 131, 133, 135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37 – nové kotvení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>montáž propojení ZV-NL-TD st.č.49, 57, 65, 71, 77, 83</w:t>
      </w:r>
    </w:p>
    <w:p>
      <w:pPr>
        <w:pStyle w:val="Normal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7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montáž zesilovacího vedení st.č. 91 - 129 (celkem 1047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ontáž zesilovacího vedení st.č. 91 - 129 (celkem 1047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8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lak č.1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39, 141, 143, 145, 147, 149, 151, 153, 155, 157, 159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>montáž propojení ZV-NL-TD st.č.93, 99, 103, 111, 121, 129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9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8:00 – 13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color w:val="FF0000"/>
          <w:sz w:val="22"/>
          <w:szCs w:val="22"/>
        </w:rPr>
        <w:t>Žst. Hranice na Moravě kol.č. 9 jen záhlaví směr Hranice na Moravě město bez TV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lak č.1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61, 163, 165, 167, 169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01 výměna kotvení ZV za konzolu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73, 175, 179 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07 výměna závěsu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11, 113, 115 výměna závěsu pod bran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10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</w:t>
      </w:r>
      <w:r>
        <w:rPr>
          <w:b/>
          <w:bCs/>
          <w:color w:val="FF0000"/>
          <w:sz w:val="22"/>
          <w:szCs w:val="22"/>
        </w:rPr>
        <w:t>Žst. Hranice na Moravě kol.č. 9 jen záhlaví směr Hranice na Moravě město + TV kol.č. 9,11,13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montáž zesilovacího vedení st.č. 129 – 179, 111 - 117(celkem 905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17 výměna závěsu pod branou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Cs w:val="28"/>
        </w:rPr>
        <w:t>montáž zesilovacího vedení st.č. 129 – 179, 111 - 117(celkem 905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řipojení na ÚO 401 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11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8:00 – 12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</w:t>
      </w:r>
      <w:r>
        <w:rPr>
          <w:b/>
          <w:bCs/>
          <w:color w:val="FF0000"/>
          <w:sz w:val="22"/>
          <w:szCs w:val="22"/>
        </w:rPr>
        <w:t>Žst. Hranice na Moravě kol.č. 9 jen záhlaví směr Hranice na Moravě město bez TV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>montáž propojení ZV-NL-TD st.č.137, 151, 159, 167, 171, 179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řipojení bleskojistky st.č.1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12.výluka    </w:t>
      </w:r>
      <w:r>
        <w:rPr>
          <w:b/>
          <w:bCs/>
          <w:color w:val="FF0000"/>
          <w:sz w:val="22"/>
          <w:szCs w:val="22"/>
        </w:rPr>
        <w:t>2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2, 4, 6, 8, 10, 12, 14, 16, 18, 20, 22, 24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26, 28, 30, 32, 34, 36, 38, 40, 42, 44, 46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48 – nové kotvení ZV</w:t>
      </w:r>
    </w:p>
    <w:p>
      <w:pPr>
        <w:pStyle w:val="Normal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13.výluka    </w:t>
      </w:r>
      <w:r>
        <w:rPr>
          <w:b/>
          <w:bCs/>
          <w:color w:val="FF0000"/>
          <w:sz w:val="22"/>
          <w:szCs w:val="22"/>
        </w:rPr>
        <w:t>2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color w:val="FF0000"/>
          <w:sz w:val="22"/>
          <w:szCs w:val="22"/>
        </w:rPr>
        <w:t>+ Žst. Hranice - sudá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montáž zesilovacího vedení st.č. 44-48 (žst.) 2-48 (celkem 1008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ontáž zesilovacího vedení st.č. 44-48 (žst.) 2-48 (celkem 1008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řipojení na ÚO 412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14.výluka    </w:t>
      </w:r>
      <w:r>
        <w:rPr>
          <w:b/>
          <w:bCs/>
          <w:color w:val="FF0000"/>
          <w:sz w:val="22"/>
          <w:szCs w:val="22"/>
        </w:rPr>
        <w:t>2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ontáž propojení ZV-NL-TD st.č.2, 6, 12, 18, 26, 30, 34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50, 52, 54, 56, 58, 60, 62, 64, 66, 68, 70, 72 – výměna konzol ZV</w:t>
      </w:r>
    </w:p>
    <w:p>
      <w:pPr>
        <w:pStyle w:val="Normal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15.výluka    </w:t>
      </w:r>
      <w:r>
        <w:rPr>
          <w:b/>
          <w:bCs/>
          <w:color w:val="FF0000"/>
          <w:sz w:val="22"/>
          <w:szCs w:val="22"/>
        </w:rPr>
        <w:t>2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lak č.1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74, 76, 78, 80, 82, 84, 86, 88, 90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92 – nové kotvení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94, 96, 98, 100, 104, 106, 108, 110, 112, 114  – výměna konzol ZV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16.výluka    </w:t>
      </w:r>
      <w:r>
        <w:rPr>
          <w:b/>
          <w:bCs/>
          <w:color w:val="FF0000"/>
          <w:sz w:val="22"/>
          <w:szCs w:val="22"/>
        </w:rPr>
        <w:t>1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montáž zesilovacího vedení st.č. 48 - 92 (celkem 927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ontáž zesilovacího vedení st.č. 48 - 92 (celkem 927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17.výluka    </w:t>
      </w:r>
      <w:r>
        <w:rPr>
          <w:b/>
          <w:bCs/>
          <w:color w:val="FF0000"/>
          <w:sz w:val="22"/>
          <w:szCs w:val="22"/>
        </w:rPr>
        <w:t>2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lak č.1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16, 118, 120, 122, 124, 126, 128, 130, 132, 134, 136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37 – nové kotvení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>montáž propojení ZV-NL-TD st.č.50, 58, 66, 72, 78, 84</w:t>
      </w:r>
    </w:p>
    <w:p>
      <w:pPr>
        <w:pStyle w:val="Normal"/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18.výluka    </w:t>
      </w:r>
      <w:r>
        <w:rPr>
          <w:b/>
          <w:bCs/>
          <w:color w:val="FF0000"/>
          <w:sz w:val="22"/>
          <w:szCs w:val="22"/>
        </w:rPr>
        <w:t>2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montáž zesilovacího vedení st.č. 92 - 130 (celkem 1047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ontáž zesilovacího vedení st.č. 92 - 130 (celkem 1047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color w:val="00B050"/>
          <w:szCs w:val="28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19.výluka    </w:t>
      </w:r>
      <w:r>
        <w:rPr>
          <w:b/>
          <w:bCs/>
          <w:color w:val="FF0000"/>
          <w:sz w:val="22"/>
          <w:szCs w:val="22"/>
        </w:rPr>
        <w:t>2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lak č.1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40, 142, 144, 146, 148, 150, 152, 154, 156, 158, 160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>montáž propojení ZV-NL-TD st.č.94, 100, 104, 114, 122, 130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20.výluka    </w:t>
      </w:r>
      <w:r>
        <w:rPr>
          <w:b/>
          <w:bCs/>
          <w:color w:val="FF0000"/>
          <w:sz w:val="22"/>
          <w:szCs w:val="22"/>
        </w:rPr>
        <w:t>2.TK Hranice na Moravě – Hranice na Moravě město + TV (8:00 – 13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</w:t>
      </w:r>
      <w:r>
        <w:rPr>
          <w:b/>
          <w:bCs/>
          <w:color w:val="FF0000"/>
          <w:sz w:val="22"/>
          <w:szCs w:val="22"/>
        </w:rPr>
        <w:t>Žst. Hranice na Moravě kol.č. 7 jen záhlaví směr Hranice na Moravě město bez TV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vlak č.1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62, 164, 166, 168, 170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74, 176, 108, 180, 114, 116 – výměna konzol ZV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12, výměna závěsu pod bran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21.výluka    </w:t>
      </w:r>
      <w:r>
        <w:rPr>
          <w:b/>
          <w:bCs/>
          <w:color w:val="FF0000"/>
          <w:sz w:val="22"/>
          <w:szCs w:val="22"/>
        </w:rPr>
        <w:t>2.TK Hranice na Moravě – Hranice na Moravě město + TV (7:00 – 17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</w:t>
      </w:r>
      <w:r>
        <w:rPr>
          <w:b/>
          <w:bCs/>
          <w:color w:val="FF0000"/>
          <w:sz w:val="22"/>
          <w:szCs w:val="22"/>
        </w:rPr>
        <w:t>Žst. Hranice na Moravě kol.č. 7 jen záhlaví směr Hranice na Moravě město + TV kol.č. 7,5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emontáž zesilovacího vedení st.č. 130 – 180, 112 - 118(celkem 905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.č. 117 výměna závěsu pod branou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Cs w:val="28"/>
        </w:rPr>
        <w:t>montáž zesilovacího vedení st.č. 130 – 180, 112 - 118(celkem 905m.)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řipojení na ÚO 402 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22.výluka    2</w:t>
      </w:r>
      <w:r>
        <w:rPr>
          <w:b/>
          <w:bCs/>
          <w:color w:val="FF0000"/>
          <w:sz w:val="22"/>
          <w:szCs w:val="22"/>
        </w:rPr>
        <w:t>.TK Hranice na Moravě – Hranice na Moravě město + TV (8:00 – 12:00hod.)</w:t>
      </w:r>
    </w:p>
    <w:p>
      <w:pPr>
        <w:pStyle w:val="Normal"/>
        <w:tabs>
          <w:tab w:val="clear" w:pos="708"/>
          <w:tab w:val="left" w:pos="993" w:leader="none"/>
        </w:tabs>
        <w:ind w:left="1418" w:hanging="1418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</w:t>
      </w:r>
      <w:r>
        <w:rPr>
          <w:b/>
          <w:bCs/>
          <w:color w:val="FF0000"/>
          <w:sz w:val="22"/>
          <w:szCs w:val="22"/>
        </w:rPr>
        <w:t>Žst. Hranice na Moravě kol.č. 7 jen záhlaví směr Hranice na Moravě město bez TV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ráce: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lak č.1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  <w:szCs w:val="28"/>
        </w:rPr>
        <w:t xml:space="preserve">vlak č.2 </w:t>
      </w:r>
      <w:r>
        <w:rPr>
          <w:rFonts w:cs="Arial" w:ascii="Arial" w:hAnsi="Arial"/>
          <w:b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>montáž propojení ZV-NL-TD st.č.138, 152, 160, 168, 172, 180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řipojení bleskojistky st.č.1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B050"/>
          <w:szCs w:val="28"/>
        </w:rPr>
        <w:t>-------------------------------------------------------------------------------------------------------------------------------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V Olomouci 7.12.2018 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Jiří Wloda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/>
      </w:pPr>
      <w:r>
        <w:rPr/>
        <w:t xml:space="preserve">                                                                                                     </w:t>
      </w:r>
      <w:r>
        <w:rPr/>
        <w:t>technolog</w:t>
      </w:r>
    </w:p>
    <w:sectPr>
      <w:headerReference w:type="default" r:id="rId2"/>
      <w:type w:val="nextPage"/>
      <w:pgSz w:w="11906" w:h="16838"/>
      <w:pgMar w:left="900" w:right="566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0695" cy="1442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30695" cy="144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0" w:leader="none"/>
      </w:tabs>
      <w:ind w:left="54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60" w:leader="none"/>
      </w:tabs>
      <w:ind w:firstLine="5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860" w:leader="none"/>
      </w:tabs>
      <w:ind w:first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Cs/>
      <w:sz w:val="22"/>
    </w:rPr>
  </w:style>
  <w:style w:type="paragraph" w:styleId="Popis">
    <w:name w:val="popis"/>
    <w:basedOn w:val="Normal"/>
    <w:qFormat/>
    <w:pPr>
      <w:ind w:left="1418" w:hanging="0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48:00Z</dcterms:created>
  <dc:creator/>
  <dc:description/>
  <cp:keywords>Zesilovací vedení</cp:keywords>
  <dc:language>en-US</dc:language>
  <cp:lastModifiedBy>Wlodaz Jiří</cp:lastModifiedBy>
  <cp:lastPrinted>2012-01-25T09:31:00Z</cp:lastPrinted>
  <dcterms:modified xsi:type="dcterms:W3CDTF">2018-12-07T12:49:00Z</dcterms:modified>
  <cp:revision>38</cp:revision>
  <dc:subject>Drahotušská spojka</dc:subject>
  <dc:title>Harmonogram</dc:title>
</cp:coreProperties>
</file>